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Phras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hrase: a group of words without a subject or verb that functions as a part one part of speech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epositional phrase: a preposition accompanied by a noun or pronoun called the object of the preposition.  The object may be compound and may have modifier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Prep. phrases may function as either adjectives or adverbs within sentenc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djective phrase: a prep phrase that modifies a noun or pronoun by telling what kind or which one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dverb phrase: a prep phrase that modifies a verb, an adjective, or an adverb by pointing out where, when, in what way, or to what extent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sz w:val="44"/>
          <w:szCs w:val="44"/>
        </w:rPr>
        <w:t>See pg. 435</w:t>
        <w:tab/>
      </w:r>
    </w:p>
    <w:p>
      <w:pPr>
        <w:pStyle w:val="Normal"/>
        <w:tabs>
          <w:tab w:val="clear" w:pos="720"/>
          <w:tab w:val="center" w:pos="46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20"/>
          <w:tab w:val="center" w:pos="46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ppositiv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ppositive: noun or pronoun placed next to another noun or pronoun to identify, rename, or explain it.  Not a modifier, although they are similar to adjective phrases in that they add detail to nouns and pronouns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 xml:space="preserve">when punctuating appositives, put commas around the appositive if it contains nonessential material.  If it contains essential material, no punctuation is necessary.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y teacher Miss West is my favorit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Miss West, one of my teachers, is my favorit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Appositive phrase: a noun or pronoun with modifiers that is placed next to a noun or pronoun to add information and details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0:18:00Z</dcterms:created>
  <dc:creator> </dc:creator>
  <dc:description/>
  <dc:language>en-US</dc:language>
  <cp:lastModifiedBy> </cp:lastModifiedBy>
  <cp:lastPrinted>2008-01-13T20:01:00Z</cp:lastPrinted>
  <dcterms:modified xsi:type="dcterms:W3CDTF">2008-01-14T02:02:00Z</dcterms:modified>
  <cp:revision>1</cp:revision>
  <dc:subject/>
  <dc:title>Phrases</dc:title>
</cp:coreProperties>
</file>